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LISTA SPAŢIILOR MEDICALE  DISPENSARUL SMARDAN, STR. S</w:t>
      </w:r>
      <w:r>
        <w:rPr>
          <w:b/>
          <w:sz w:val="24"/>
          <w:szCs w:val="24"/>
          <w:lang w:val="ro-RO"/>
        </w:rPr>
        <w:t xml:space="preserve">mârdan </w:t>
      </w:r>
      <w:r>
        <w:rPr>
          <w:b/>
          <w:sz w:val="24"/>
          <w:szCs w:val="24"/>
        </w:rPr>
        <w:t xml:space="preserve"> Nr. 47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395"/>
        <w:gridCol w:w="3070"/>
        <w:gridCol w:w="3944"/>
        <w:gridCol w:w="1751"/>
        <w:gridCol w:w="1632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camerelor reprezentând cabinetul, cf. releveulu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Suprafa</w:t>
            </w:r>
            <w:r>
              <w:rPr>
                <w:b/>
                <w:sz w:val="18"/>
                <w:szCs w:val="18"/>
                <w:lang w:val="ro-RO"/>
              </w:rPr>
              <w:t>ţa cabin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</w:rPr>
              <w:t>Numărul/denumirea camerelor reprezentând spaţiile de folosinţă comună conform releveului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</w:rPr>
              <w:t>Suprafa</w:t>
            </w:r>
            <w:r>
              <w:rPr>
                <w:b/>
                <w:sz w:val="18"/>
                <w:szCs w:val="18"/>
                <w:lang w:val="ro-RO"/>
              </w:rPr>
              <w:t>ţa spaţiilor comun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Nr. Inregistrare al contractului de concesiu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HG 884/2004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le si Prenumele</w:t>
            </w:r>
          </w:p>
        </w:tc>
      </w:tr>
      <w:tr>
        <w:trPr>
          <w:trHeight w:val="99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am.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22 mp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C grup sanitar 30,31,3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8 din spatii com. 79,3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37,10+15,21+17,16+9,89) =9,92</w:t>
            </w:r>
            <w:r>
              <w:rPr>
                <w:b/>
                <w:sz w:val="18"/>
                <w:szCs w:val="18"/>
              </w:rPr>
              <w:t>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315/08.09.2004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Lutz Nicoleta</w:t>
            </w:r>
          </w:p>
        </w:tc>
      </w:tr>
      <w:tr>
        <w:trPr>
          <w:trHeight w:val="30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 1, sala tratamente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din 21,39 mp = 3,56mp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2 maga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 ghe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fr-FR"/>
              </w:rPr>
              <w:t>4,5,6 grup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 magazie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 xml:space="preserve">1/5 </w:t>
            </w:r>
            <w:r>
              <w:rPr>
                <w:sz w:val="18"/>
                <w:szCs w:val="18"/>
              </w:rPr>
              <w:t>spatii com. 29,9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(4,68+1,89+2,54+3,47+1,15+12,38+3.85)= 5,99mp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a scări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ol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03,49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2,38+4,68+86,43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9,47 MP + c.i.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am.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22 mp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 grup sanitar 30,31,3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8 din spatii com. 79,3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37,10+15,21+17,16+9,89) =9,92</w:t>
            </w:r>
            <w:r>
              <w:rPr>
                <w:b/>
                <w:sz w:val="18"/>
                <w:szCs w:val="18"/>
              </w:rPr>
              <w:t>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fr-FR"/>
              </w:rPr>
              <w:t>7316/08.09.2004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  <w:lang w:val="fr-FR"/>
              </w:rPr>
              <w:t>Nicoloff Gabriela</w:t>
            </w:r>
          </w:p>
        </w:tc>
      </w:tr>
      <w:tr>
        <w:trPr>
          <w:trHeight w:val="33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 1, sala tratamente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/6 din 21,39 mp = 3,56mp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2 maga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 ghe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fr-FR"/>
              </w:rPr>
              <w:t>4,5,6 grup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 magazie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fr-FR"/>
              </w:rPr>
              <w:t xml:space="preserve">1/5 </w:t>
            </w:r>
            <w:r>
              <w:rPr>
                <w:sz w:val="18"/>
                <w:szCs w:val="18"/>
              </w:rPr>
              <w:t>spatii com. 29,9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,68+1,89+2,54+3,47+1,15+12,38+3.85)= 5,99mp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sa scări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ol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03,49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,38+4,68+86,4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9,47 MP + c.i.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9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am.14+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,62 mp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 grup sanitar 30,31,3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8 din spatii com. 79,3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37,10+15,21+17,16+9,89) =9,92</w:t>
            </w:r>
            <w:r>
              <w:rPr>
                <w:b/>
                <w:sz w:val="18"/>
                <w:szCs w:val="18"/>
              </w:rPr>
              <w:t>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  <w:lang w:val="fr-FR"/>
              </w:rPr>
              <w:t>7314/08.09.</w:t>
            </w:r>
            <w:r>
              <w:rPr>
                <w:sz w:val="20"/>
                <w:szCs w:val="20"/>
              </w:rPr>
              <w:t>2004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opa Anuta</w:t>
            </w:r>
          </w:p>
        </w:tc>
      </w:tr>
      <w:tr>
        <w:trPr>
          <w:trHeight w:val="311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 1, sala tratamente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/6 din 21,39 mp = 3,56mp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sa scări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ol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03,49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,38+4,68+86,4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3,48 MP + c.i.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am.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22 mp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 grup sanitar 30,31,3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8 din spatii com. 79,3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37,10+15,21+17,16+9,89) =9,92</w:t>
            </w:r>
            <w:r>
              <w:rPr>
                <w:b/>
                <w:sz w:val="18"/>
                <w:szCs w:val="18"/>
              </w:rPr>
              <w:t>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312/08.09.2004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State Cristina</w:t>
            </w:r>
          </w:p>
        </w:tc>
      </w:tr>
      <w:tr>
        <w:trPr>
          <w:trHeight w:val="82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 1, sala trata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din 21,39 mp = 3,56mp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2 maga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 ghe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fr-FR"/>
              </w:rPr>
              <w:t>4,5,6 grup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 magazie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fr-FR"/>
              </w:rPr>
              <w:t xml:space="preserve">1/5 </w:t>
            </w:r>
            <w:r>
              <w:rPr>
                <w:sz w:val="18"/>
                <w:szCs w:val="18"/>
              </w:rPr>
              <w:t>spatii com. 29,9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,68+1,89+2,54+3,47+1,15+12,38+3.85)= 5,99mp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sa scări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Subsol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03,49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2,38+4,68+86,43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9,47 MP + c.i.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22 mp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 grup sanitar 30,31,3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8 din spatii com. 79,3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37,10+15,21+17,16+9,89) =9,92</w:t>
            </w:r>
            <w:r>
              <w:rPr>
                <w:b/>
                <w:sz w:val="18"/>
                <w:szCs w:val="18"/>
              </w:rPr>
              <w:t>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7313/08.09.2004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opescu Carmen</w:t>
            </w:r>
          </w:p>
        </w:tc>
      </w:tr>
      <w:tr>
        <w:trPr>
          <w:trHeight w:val="16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 1, sala trata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din 21,39 mp = 3,56mp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2 maga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 ghe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fr-FR"/>
              </w:rPr>
              <w:t>4,5,6 grup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 magazie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fr-FR"/>
              </w:rPr>
              <w:t xml:space="preserve">1/5 </w:t>
            </w:r>
            <w:r>
              <w:rPr>
                <w:sz w:val="18"/>
                <w:szCs w:val="18"/>
              </w:rPr>
              <w:t>spatii com. 29,9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,68+1,89+2,54+3,47+1,15+12,38+3.85)= 5,99mp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sa scări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Subsol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03,49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2,38+4,68+86,43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19,47 MP + c.i.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10+11+12+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mp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 grup sanitar 30,31,3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8 din spatii com. 79,3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37,10+15,21+17,16+9,89) =9,92</w:t>
            </w:r>
            <w:r>
              <w:rPr>
                <w:b/>
                <w:sz w:val="18"/>
                <w:szCs w:val="18"/>
              </w:rPr>
              <w:t>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9/2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8/5.10.2012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pescu Virgil</w:t>
            </w:r>
          </w:p>
        </w:tc>
      </w:tr>
      <w:tr>
        <w:trPr>
          <w:trHeight w:val="177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 1, sala trata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din 21,39 mp = 3,56mp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2 magaz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 ghe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fr-FR"/>
              </w:rPr>
              <w:t>4,5,6 grup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 magazie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fr-FR"/>
              </w:rPr>
              <w:t xml:space="preserve">1/5 </w:t>
            </w:r>
            <w:r>
              <w:rPr>
                <w:sz w:val="18"/>
                <w:szCs w:val="18"/>
              </w:rPr>
              <w:t>spatii com. 29,9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,68+1,89+2,54+3,47+1,15+12,38+3.85)= 5,99mp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sa scări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Subsol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03,49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2,38+4,68+86,43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19,47 MP + c.i.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am. </w:t>
            </w:r>
            <w:r>
              <w:rPr>
                <w:b/>
              </w:rPr>
              <w:t>25+26+27+28+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32,32 mp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 grup sanitar 30,31,3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8 din spatii com. 79,3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37,10+15,21+17,16+9,89) =9,92</w:t>
            </w:r>
            <w:r>
              <w:rPr>
                <w:b/>
                <w:sz w:val="18"/>
                <w:szCs w:val="18"/>
              </w:rPr>
              <w:t>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6/27.05.2013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 Stomatologie Oana Mihaescu SRL</w:t>
            </w:r>
          </w:p>
        </w:tc>
      </w:tr>
      <w:tr>
        <w:trPr>
          <w:trHeight w:val="28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sa scări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Subsol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03,49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2,38+4,68+86,43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9,92 MP + c.i.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am. </w:t>
            </w:r>
            <w:r>
              <w:rPr>
                <w:b/>
              </w:rPr>
              <w:t>23+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,26 mp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 grup sanitar 30,31,3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8 din spatii com. 79,3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37,10+15,21+17,16+9,89) =9,92</w:t>
            </w:r>
            <w:r>
              <w:rPr>
                <w:b/>
                <w:sz w:val="18"/>
                <w:szCs w:val="18"/>
              </w:rPr>
              <w:t>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/29.06.201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Cabinet psihologie Oprescu Camelia</w:t>
            </w:r>
          </w:p>
        </w:tc>
      </w:tr>
      <w:tr>
        <w:trPr>
          <w:trHeight w:val="22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sa scări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Subsol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03,49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2,38+4,68+86,43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9,92 MP + c.i.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53:00Z</dcterms:created>
  <dc:creator>Amit</dc:creator>
  <dc:description/>
  <dc:language>en-US</dc:language>
  <cp:lastModifiedBy>Rodica Dumitrescu</cp:lastModifiedBy>
  <cp:lastPrinted>2014-04-15T12:11:00Z</cp:lastPrinted>
  <dcterms:modified xsi:type="dcterms:W3CDTF">2014-04-22T08:53:00Z</dcterms:modified>
  <cp:revision>2</cp:revision>
  <dc:subject/>
  <dc:title/>
</cp:coreProperties>
</file>